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7509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8055788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89712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1574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19892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10748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877151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25220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470835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38007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426469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11123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62052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34811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3681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790026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65142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734196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61706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63180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124664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68908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91618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46741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6301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4760393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892901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89306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143003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29895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28492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35726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2281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825138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440577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68719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83843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9112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27079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