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88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49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64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86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90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71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807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86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69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44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0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5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36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