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846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045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222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997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693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35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610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569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057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436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184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952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858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362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318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31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727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