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5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0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54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6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39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23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26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07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6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9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4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0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24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