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436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696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153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698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7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55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358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415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360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400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477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13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26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455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654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