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1328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61256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432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7388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4489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8432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0495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1404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5715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7923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401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467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6053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3067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7047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0381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5898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