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777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3304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4988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3994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324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3251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7355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2120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974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317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961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644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3837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