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69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167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417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371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72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96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885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34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1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42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90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11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93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57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74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