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421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5340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51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010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29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067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949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110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541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950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830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28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589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584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469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017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384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