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72970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10973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98971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19326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2932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6983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41960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38139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74815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20357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25862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75374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3443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