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502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432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812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625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620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407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345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33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703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932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361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13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311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472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669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