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380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72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856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466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367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25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086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251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068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56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865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31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035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459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388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321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185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