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94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479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533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924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32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50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52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680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57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88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058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54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4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