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205996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7144521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601117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156379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