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0159528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9107733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2369636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0483492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7620804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9998386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5238244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180200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