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47894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66806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9760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