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20282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784126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1526256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96242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