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8299722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12898415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3248896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0737340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