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1761689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3231503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4373815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