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9446994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72844357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0187171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476476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