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790704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9371927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