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03199867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64651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96989195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4995713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