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061129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6085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44304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00133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88291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95894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24777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96683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27897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70352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60583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