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770561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4199385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3645174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5080263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1963681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6941027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9372608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138416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7790451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3145890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8725829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