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43371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56938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22236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67767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8683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65246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16300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50263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2722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08620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87596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