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063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971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518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704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