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35516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70278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