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135130525"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0102367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65942829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762740420"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