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04757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13258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