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1651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0381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2359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0230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