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5746645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8539775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5197462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4849913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