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17449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17449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17449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17449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17449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17449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1744952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17449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17449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174495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17449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17449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17449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174495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174495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174495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174495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174495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174495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174495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174495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174495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174495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174495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174495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174495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174495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174495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174495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174495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174495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174495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174495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174495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174495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174495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174495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174495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174495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