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7140991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7140991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7140991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7140991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7140991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7140991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714099120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7140991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7140991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71409912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7140991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7140991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7140991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71409912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7140991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71409912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71409912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71409912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71409912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71409912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71409912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71409912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71409912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7140991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7140991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7140991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7140991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7140991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7140991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7140991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7140991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7140991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7140991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71409912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71409912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7140991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7140991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71409912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71409912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