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05247063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52470630"/>
      <w:bookmarkStart w:id="1" w:name="__Fieldmark__0_405247063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