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72941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04560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53148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