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447871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131062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743577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