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9223625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0314191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4161659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6671467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