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76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67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77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7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56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25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38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8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68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96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22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53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644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501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