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44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25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99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65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61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96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5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4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2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910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60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2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44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2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19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52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49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