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1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0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18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387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33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55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41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484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994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4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289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915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