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3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29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59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4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8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26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7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54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18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12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437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7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46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55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4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