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308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472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011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70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712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88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84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120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62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8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31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3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707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377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89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8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