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01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759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6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397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837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249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141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485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147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362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104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159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343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