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96900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14097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81721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