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3836337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591921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664089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