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8851892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20132743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46623471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19842342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