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380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913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429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311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