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256358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19656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648580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03458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