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9516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64696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2183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49259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