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753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89590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05704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4438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